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ind w:left="3900" w:firstLine="148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 квітня 2015 року</w:t>
      </w:r>
      <w:r>
        <w:rPr>
          <w:sz w:val="28"/>
          <w:szCs w:val="28"/>
          <w:lang w:val="uk-UA"/>
        </w:rPr>
        <w:t xml:space="preserve"> в Державній фіскальній службі України розпочато проведення перевірки щодо таких осіб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фіскальна служба України направляє матеріали щодо проведення перевірки таких осіб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ки Сергія Олександровича – заступника начальника Новоукраїн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єєва Едуарда Михайловича – заступника начальника – начальника Добровеличківського відділення Новоукраїн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кол Валентини Петрівни – заступника начальника – начальника Вільшанського відділення Новоукраїн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булька Олександра Юрійовича – начальника Долин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адька Юрія Миколайовича – заступника начальника – начальника Бобринецького відділення Долин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тичного Олега Васильовича – заступника начальника – начальника Новгородківського відділення Долин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ребенка Сергія Васильовича – начальника Маловисків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нко Ольги Іванівни – першого заступника начальника Маловисків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йтора Сергія Петровича – заступника начальника - начальника Новомиргородського відділення Маловисків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чуріна Віталія Фірзановича – заступника начальника Гайворон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Тетяни Андріївни – заступника начальника – начальника Голованівського відділення Гайворон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щака Романа Леонідовича – заступника начальника – начальника Ульяновського відділення Гайворон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іна Павла Івановича – начальника Кіровоград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фімович Оксани Володимирівни – заступника начальника Кіровоград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пур Олени Анатоліївни – заступника начальника Кіровоград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водської Оксани Вікторівни – заступника начальника – начальника Кіровоградського відділення Кіровоград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лачової Ніни Миколаївни – заступника начальника Олександрій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єснікової Валентини Тихонівни – першого заступника начальника Світловод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ник Наталії Олексіївни – заступника начальника Світловод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Семезенка Олександра Борисовича – заступника начальника – начальника Онуфріївського відділення  Світловодської об’єднаної державної податкової інспекції Головного управління Міндоходів у Кіровоград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ової Наталії Віталіївни – заступника начальника Державної податкової інспекції у Ленінському районі м. Миколаєва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овської Валентини Григорівни – заступника начальника Державної податкової інспекції у Ленінському районі м. Миколаєва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туна Віталія Семеновича – начальника Очаків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зи Марини Федорівни – заступника начальника – начальника Новоодеського відділення Вознесенської об’єднаної державної податкової інспекції 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учел Світлани Вікторівни – першого заступника начальника Баштан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Людмили Олександрівни - заступника начальника – начальника Братського відділення Южноукраїн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б Тетяни Михайлівни – заступника начальника – начальника Новобузького відділення Баштан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ьєва Андрія Михайловича – першого заступника начальника Очаків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ягіної Анжели Олександрівни – заступника начальника Очаків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’янової Тетяни Дмитрівни – заступника начальника – начальника Миколаївського відділення Очаків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ши Вікторії Геннадіївни – заступника начальника Державної податкової інспекції у Центральному районі м. Миколаєва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цової Тетяни Вікторівни – заступника начальника – начальника Казанківського відділення Баштан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а Сергія Георгійовича – першого заступника начальника Жовтнев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ицької Ірини Миколаївни – заступника начальника Первомай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вак Наталії Олександрівни – заступника начальника Вознесен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пушняк Галини Олександрівни – першого заступника начальника Южноукраїн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мищенко Юлії Олексіївни – заступника начальник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податкової інспекції у Заводському районі м. Миколаєва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тоняна Левона Олександровича – заступника начальник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податкової інспекції у Заводському районі м. Миколаєва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ової Олени Вікторівни – заступника начальника – начальника Веселинівського відділення Вознесен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о Інни Миколаївни – начальника Южноукраїн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ельчука Олега Олександровича – начальника Державної податкової інспекції у Ленінському районі м. Миколаєва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ці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слава Петровича – заступника начальника Жовтнев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йни Олександра Анатолійовича – заступника начальника – начальника Березанського відділення Очаківської об’єднаної державної податкової інспекції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Шапотюк Ольги Михайлівни – першого заступника начальника Державної податкової інспекції у Корабельному районі м. Миколаєва Головного управління Міндоходів у Миколаїв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ни Олени Миколаївни – заступник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начальника Здолбунівської об’єднаної державної податкової інспекції Головного управління Міндоходів у Рівнен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чука Сергія Дмитровича – заступника начальника Дубенської об’єднаної державної податкової інспекції Головного управління Міндоходів у Рівнен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Федун Людмили Володимирівни – заступника начальника – начальника Радивилівського відділення Дубенської об’єднаної державної податкової інспекції Головного управління Міндоходів у Рівнен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Штейбарта Вячеслава Густавовича – заступника начальника – начальник Острозького відділення Здолбунівської об’єднаної державної податкової інспекції Головного управління Міндоходів у Рівнен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Марії Василівни – першого заступника начальника Головного управління ДФС у Тернопільській обл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Малихіної Оксани Михайлівни – заступник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начальника Головного управління Міндоходів у м. Києв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Завгороднього Юрія Миколайовича – заступника начальника Спеціалізованої державної податкової інспекції з обслуговування великих платників у м. Донецьку Міжрегіонального головного управління Міндоходів.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56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 (7)_"/>
    <w:basedOn w:val="Style14"/>
    <w:qFormat/>
    <w:rPr>
      <w:i/>
      <w:iCs/>
      <w:sz w:val="27"/>
      <w:szCs w:val="27"/>
      <w:shd w:fill="FFFFFF" w:val="clear"/>
    </w:rPr>
  </w:style>
  <w:style w:type="character" w:styleId="3">
    <w:name w:val="Основной текст (3)_"/>
    <w:basedOn w:val="Style14"/>
    <w:qFormat/>
    <w:rPr>
      <w:b/>
      <w:bCs/>
      <w:sz w:val="21"/>
      <w:szCs w:val="21"/>
      <w:shd w:fill="FFFFFF" w:val="clear"/>
    </w:rPr>
  </w:style>
  <w:style w:type="character" w:styleId="3132">
    <w:name w:val="Основной текст (3) + 132"/>
    <w:basedOn w:val="3"/>
    <w:qFormat/>
    <w:rPr>
      <w:sz w:val="27"/>
      <w:szCs w:val="27"/>
      <w:u w:val="single"/>
    </w:rPr>
  </w:style>
  <w:style w:type="character" w:styleId="71">
    <w:name w:val="Основной текст (7) + Не курсив"/>
    <w:basedOn w:val="7"/>
    <w:qFormat/>
    <w:rPr>
      <w:rFonts w:ascii="Times New Roman" w:hAnsi="Times New Roman" w:cs="Times New Roman"/>
      <w:u w:val="single"/>
    </w:rPr>
  </w:style>
  <w:style w:type="character" w:styleId="313">
    <w:name w:val="Основной текст (3) + 13"/>
    <w:basedOn w:val="3"/>
    <w:qFormat/>
    <w:rPr>
      <w:rFonts w:ascii="Times New Roman" w:hAnsi="Times New Roman" w:cs="Times New Roman"/>
      <w:sz w:val="27"/>
      <w:szCs w:val="27"/>
    </w:rPr>
  </w:style>
  <w:style w:type="character" w:styleId="5">
    <w:name w:val="Основной текст (5)_"/>
    <w:basedOn w:val="Style14"/>
    <w:qFormat/>
    <w:rPr>
      <w:b/>
      <w:bCs/>
      <w:sz w:val="27"/>
      <w:szCs w:val="27"/>
      <w:shd w:fill="FFFFFF" w:val="clear"/>
    </w:rPr>
  </w:style>
  <w:style w:type="character" w:styleId="3131">
    <w:name w:val="Основной текст (3) + 131"/>
    <w:basedOn w:val="3"/>
    <w:qFormat/>
    <w:rPr>
      <w:rFonts w:ascii="Times New Roman" w:hAnsi="Times New Roman" w:cs="Times New Roman"/>
      <w:i/>
      <w:iCs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22" w:before="300" w:after="0"/>
    </w:pPr>
    <w:rPr>
      <w:i/>
      <w:iCs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600"/>
    </w:pPr>
    <w:rPr>
      <w:b/>
      <w:bCs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660" w:after="900"/>
      <w:jc w:val="center"/>
    </w:pPr>
    <w:rPr>
      <w:b/>
      <w:bCs/>
      <w:sz w:val="27"/>
      <w:szCs w:val="27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0:00Z</dcterms:created>
  <dc:creator>user</dc:creator>
  <dc:description/>
  <dc:language>en-US</dc:language>
  <cp:lastModifiedBy>user</cp:lastModifiedBy>
  <cp:lastPrinted>2015-03-31T12:20:00Z</cp:lastPrinted>
  <dcterms:modified xsi:type="dcterms:W3CDTF">2015-05-21T07:30:00Z</dcterms:modified>
  <cp:revision>2</cp:revision>
  <dc:subject/>
  <dc:title>Голові Комісії з реорганізації Міністерства доходів і зборів</dc:title>
</cp:coreProperties>
</file>